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формационное письмо по заключению договоров на медицинское обслуживание с ГУЗ УОДКБ имени политического и общественного деятеля Ю.Ф.Горячев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важаемые руководители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ГУЗ УОДКБ доводит до Вашего сведения, что при заключении договора на диспансеризацию 14-ти летних подростков в 2012 году обязательным условием договора являетс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договора на всех специалистов, согласно п.1.3 приложения №1 приказа МЗ Ульяновской области № 284 от 16.03.12 года, а именно по специальностям: «детская урология-андрология», « детская эндокринология», «  гинекологи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ение п. 1.7. приложения №1 к приказу МЗ Ульяновской области № 284 от 16.03.12 года, а именно: Организацию проведения диспансеризации и доставки бригады специалистов по договору осуществляет главный врач медицинской организации, за которой закреплены дети по территориально- участковому  принцип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. В случае проведения осмотра в КДЦ ГУЗ УОДКБ график приема согласовывается обеими сторон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ие учреждения, заключившие договор с ГУЗ УОДКБ, предоставляют заблаговременно( за 2-3 недели до исполнения) списки детей, подлежащих диспансеризации с указанием фамилии, имени, отчества, даты рождения, адреса проживания. При осмотре каждый ребенок должен иметь: копию страхового медицинского полиса, информированное согласие, подписанное законным представителем, согласие на обработку персональных данных( приложение№1,2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мотр специалистами проводится при наличии выполненных лабораторных и функциональных исследован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ные обязательства выполняются после подписания договора обеими сторонами в сроки, оговоренные в договор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ключении договора на лабораторные исследования гормонального статуса, в ГУЗ УОДКБ доставляется только биологический материал. Забор крови осуществляется в территориальных медицинских учреждениях. При определении уровня половых гормонов у девочек в направлении указывается дата последней менструации. Забор крови производится строго натоща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А.М.Лебедьк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2:00Z</dcterms:created>
  <dc:creator>Admin</dc:creator>
  <dc:description/>
  <cp:keywords/>
  <dc:language>en-US</dc:language>
  <cp:lastModifiedBy>Admin</cp:lastModifiedBy>
  <dcterms:modified xsi:type="dcterms:W3CDTF">2012-04-06T08:55:00Z</dcterms:modified>
  <cp:revision>7</cp:revision>
  <dc:subject/>
  <dc:title/>
</cp:coreProperties>
</file>